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RRIDGE RAD7</w:t>
      </w:r>
    </w:p>
    <w:p>
      <w:pPr>
        <w:pStyle w:val="PreformattedText"/>
        <w:bidi w:val="0"/>
        <w:spacing w:before="0" w:after="0"/>
        <w:jc w:val="left"/>
        <w:rPr/>
      </w:pPr>
      <w:r>
        <w:rPr/>
        <w:t>RS-232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D7's built-in serial port allows you to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o your personal computer.  Once the data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, you may use the software of your cho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data and create tables, graphs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RAD7 firmware enables one-way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RAD7 to another device.  Two-way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ded through the RADLINK remote contro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D7 serial port follows RS-232 conven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with nearly all personal compu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IBM-PC, XT, and AT, as well as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take advantage of the RAD7 data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, you will need appropriate hardware (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port and serial cable), as well as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data capture), which will b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ardwar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C's come with one or more serial port connec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connect the computer to a modem, m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, or another device.  The connector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-pin male "D-sub" connectors on IBM-PC and 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, and 9-pin male D-sub connectors on AT, '3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486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omputer does not already have such a conn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you can probably purchase a "serial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" and have it installed for under $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the proper cable to link the RAD7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to your computer's serial port.  The cab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"null-modem" type, as the RAD7 serial port emu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uter rather than a modem.  If you prefer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normal "modem" cable along with a "null-mode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on one end or the other.  If your computer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pin connector, you will need a 25-pin to 9-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-modem or "XT to AT" cable.  If your computer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pin connector, you will need a 9-pin to 9-pin or "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T" cable.  You can purchase the necessary ca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/adapter combination at your local computer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dio-Shack store, or order it from DUR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e Computer products generally do not hav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-232 serial port connectors, so you may need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to connect to the RAD7.  If you are inter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nterfacing your RAD7 to an Apple Macintosh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call DURRIDGE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oftwar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receive data on your computer,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hat can "capture" the data and stor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or disk file.  You have several choices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emulator programs, such as PROCOM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-TERM, allow you to capture serial data to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Microsoft Windows has a built-in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or package with a data capture function (they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"Receive Text").  These programs are just fin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somewhat cumbersome to use for a novic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already use a terminal emulator for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, I do not recommend your running 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one.  You have anoth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RIDGE has a simple-to-use cut-down capture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/XT/AT series.  CAPTURE 1.2 takes data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port and passes it directly to a disk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program does only one thing, it is very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.  CAPTURE 1.2 requires a PC/XT/AT seri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omputer that runs some version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successfully transferred RAD7 data 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 programs, including Lotus 12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ttro-Pro.  Once you capture the data and put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the spreadsheet program can easily pick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nd incorporate it into your workshee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 program has a special command to tak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data.  In Lotus 123, for instance,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/ FILE IMPORT NUMBERS" command to enter the data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sheet.  Once the data has been ente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123 program to calculate averag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ables, charts, an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programs, such as DBASE and Q&amp;A, also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mport RAD7 data that you have captured. 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allow you to create tables, graph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echnical specifications for the RAD7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D7 serial port follows RS-232C conven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levels.  Positive voltage (+3V to +15V)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 state 0 (SPACE), while negative voltage (-3V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15V) indicates logic state 1 (MA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or pin-out follows the IBM PC-AT conv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9 pin serial port.  The handshaking lines (D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R, RTS, and CTS) are not fully imple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should be considered non-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7 Serial Port Pin Assignments (same as IBM PC-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    Name               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Carrier Detect (CD)         Not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Receive Data (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Transmit Data (TD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Data Terminal Ready (DTR)   Not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Signal Ground (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Data Set Ready (DSR)        Not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Request To Send (RTS)       Not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Clear To Send (CTS)         Not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Ring Indicator (RI)         Not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D7 serial port has complet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for two-way communication at 300, 6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0, 2400, 4800, 9600, and 19,200 bits per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ps); these speeds are available through the RA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ntrol package.  The default speed is 1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7 Communic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ate    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its     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bit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bits       1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rial Por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tored test data are available for seria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through the "&gt; Data Com ##" command. 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number in the command line.  Output from the RA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port is entirely ASCII numeric. Each 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s a record containing 23 fields.  Carriage-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-feeds separate the records.  Within each rec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s separate the fields.  Fields may have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s, extra space characters, trailing decimals, etc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se will not bother most data-base or spread-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7 Data Record - 23 data fields per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Test number - ranges from 001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Day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Total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Live time - (in minutes, resolution of 0.1 m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Percent of total counts in window A (Res. 0.1%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   Percent of total counts in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   Percent of total counts in window 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   Percent of total counts in window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: These 4 windows will not add up to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counts can come in to channels be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these window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   High voltage level - typically 2200 V to 2300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   High voltage duty cycle - Ranges 0 to 150%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cal values of 10-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    Temperature - may be in degrees Celsi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renheit, depending on RAD7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    Relative humidity of sampled air -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pt below 10% for most accurat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    Leakage current - range 0-255, above 50 i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    Battery voltage - below 6.00V is a dis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tery.  Does not affect accuracy of te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s need for re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    Pump current - Ranges 0-250 in units of 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cally 30-40mA, above 50mA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clogged filter or ob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    Flags byte - individual bits indicate sett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0 set to indicate pump is in TIM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1 set to indicate pump is ON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2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3 set to indicate tone is in GEIG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4 set to indicate beeper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5 set to indicate that spectrum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ac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6 set for multiple (recycle) test mode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s after test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7 set for SNIFFER test mode. Clear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    Radon concentration result in pCi/l, Bq/m3, cp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# counts, depending on the units the RA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setup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    Uncertainty - 2 sigma error of concent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units as the concentration (not %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    Units byte - Individual bits must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et sett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0 and 1 indicate concentr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 = c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 = # of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= Bq/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= pCi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2 through Bit6 are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7 indicates temperature unit (0 = Farenh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= Celsi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un can contain many cycles of data, with on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ycle.  Here is an example of a single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9,91,10,29,04,18,4823.,337.8,45.4, 2.9,46.6,0.3, 2201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, 23.7, 5, 7,7.09, 00,125,28.32743,.8500846,255&lt;CRL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